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7384380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7933303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8369164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695339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2021304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5812132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698864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23302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3402347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333926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2585575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370715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4478435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1641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794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